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抽象语法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原始类型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onstDecl</w:t>
      </w:r>
      <w:r>
        <w:rPr/>
        <w:t>：常量声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DefGroup</w:t>
      </w:r>
      <w:r>
        <w:rPr/>
        <w:t>：孩子是</w:t>
      </w:r>
      <w:r>
        <w:rPr/>
        <w:t>1-n</w:t>
      </w:r>
      <w:r>
        <w:rPr/>
        <w:t>个</w:t>
      </w:r>
      <w:r>
        <w:rPr/>
        <w:t>ConstDef</w:t>
      </w:r>
      <w:r>
        <w:rPr/>
        <w:t>。</w:t>
      </w:r>
    </w:p>
    <w:p>
      <w:pPr>
        <w:pStyle w:val="Normal"/>
        <w:rPr/>
      </w:pPr>
      <w:r>
        <w:rPr/>
        <w:t>示例：</w:t>
      </w:r>
      <w:r>
        <w:rPr/>
        <w:t xml:space="preserve">int </w:t>
      </w:r>
      <w:r>
        <w:rPr>
          <w:color w:val="FF0000"/>
        </w:rPr>
        <w:t>result = 0</w:t>
      </w:r>
      <w:r>
        <w:rPr/>
        <w:t xml:space="preserve">; int </w:t>
      </w:r>
      <w:r>
        <w:rPr>
          <w:color w:val="FF0000"/>
        </w:rPr>
        <w:t>cnt= 0, maxcnt= 0, nrefhandles= 0, nhandles= 0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Def</w:t>
      </w:r>
      <w:r>
        <w:rPr/>
        <w:t>：常数定义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10660" cy="2311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2311560"/>
                          <a:chOff x="0" y="0"/>
                          <a:chExt cx="4010760" cy="231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10760" cy="23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Dec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599400"/>
                            <a:ext cx="914400" cy="56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ExpGrou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599400"/>
                            <a:ext cx="914400" cy="56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InitVa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391760"/>
                            <a:ext cx="1600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ExpGroup 的孩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-n个ConstEx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139176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InitVal由其它类型转换而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ConstEx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{”“}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孩子为1-n个ConstInitVal的结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28240" y="68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9440" y="68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5680" y="13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3080" y="13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8pt;height:182pt" coordorigin="0,0" coordsize="6316,3640">
                <v:rect id="shape_0" stroked="f" o:allowincell="f" style="position:absolute;left:0;top:0;width:6315;height:3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60;top:0;width:1439;height:8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De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8;top:944;width:1439;height:8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ExpGro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8;top:944;width:1439;height:8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InitV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2192;width:251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ExpGroup 的孩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-n个ConstEx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8;top:2192;width:35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InitVal由其它类型转换而来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个ConstEx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{”“}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孩子为1-n个ConstInitVal的结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77;top:10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9;top:10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9;top:21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9;top:21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ExpGroup</w:t>
      </w:r>
      <w:r>
        <w:rPr/>
        <w:t>：数组下标。</w:t>
      </w:r>
      <w:r>
        <w:rPr>
          <w:highlight w:val="yellow"/>
        </w:rPr>
        <w:t>孩子是倒序存放的</w:t>
      </w:r>
      <w:r>
        <w:rPr/>
        <w:t>。</w:t>
      </w:r>
    </w:p>
    <w:p>
      <w:pPr>
        <w:pStyle w:val="Normal"/>
        <w:rPr/>
      </w:pPr>
      <w:r>
        <w:rPr/>
        <w:t>示例：</w:t>
      </w:r>
      <w:r>
        <w:rPr/>
        <w:t>int iHashTable</w:t>
      </w:r>
      <w:r>
        <w:rPr>
          <w:color w:val="FF0000"/>
        </w:rPr>
        <w:t>[2][256]</w:t>
      </w:r>
      <w:r>
        <w:rPr/>
        <w:t>; int tim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nitValGroup</w:t>
      </w:r>
      <w:r>
        <w:rPr/>
        <w:t>：</w:t>
      </w:r>
      <w:r>
        <w:rPr/>
        <w:t>1-n</w:t>
      </w:r>
      <w:r>
        <w:rPr/>
        <w:t>个</w:t>
      </w:r>
      <w:r>
        <w:rPr/>
        <w:t>ConstInitVal</w:t>
      </w:r>
      <w:r>
        <w:rPr/>
        <w:t>（这</w:t>
      </w:r>
      <w:r>
        <w:rPr/>
        <w:t>1-n</w:t>
      </w:r>
      <w:r>
        <w:rPr/>
        <w:t>个</w:t>
      </w:r>
      <w:r>
        <w:rPr/>
        <w:t>ConstInitVal</w:t>
      </w:r>
      <w:r>
        <w:rPr/>
        <w:t>的孩子只能是</w:t>
      </w:r>
      <w:r>
        <w:rPr/>
        <w:t>ConstExp</w:t>
      </w:r>
      <w:r>
        <w:rPr/>
        <w:t>），</w:t>
      </w:r>
      <w:r>
        <w:rPr>
          <w:highlight w:val="yellow"/>
        </w:rPr>
        <w:t>孩子是倒序存放的</w:t>
      </w:r>
      <w:r>
        <w:rPr/>
        <w:t>。</w:t>
      </w:r>
    </w:p>
    <w:p>
      <w:pPr>
        <w:pStyle w:val="Normal"/>
        <w:rPr/>
      </w:pPr>
      <w:r>
        <w:rPr/>
        <w:t>示例：</w:t>
      </w:r>
      <w:r>
        <w:rPr/>
        <w:t xml:space="preserve">char header[4] = { </w:t>
      </w:r>
      <w:r>
        <w:rPr>
          <w:color w:val="FF0000"/>
        </w:rPr>
        <w:t>2, 0, 0</w:t>
      </w:r>
      <w:r>
        <w:rPr/>
        <w:t xml:space="preserve">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Decl</w:t>
      </w:r>
      <w:r>
        <w:rPr/>
        <w:t>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24760" cy="238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387520"/>
                          <a:chOff x="0" y="0"/>
                          <a:chExt cx="2524680" cy="2387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24680" cy="23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720" y="6984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n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5040"/>
                            <a:ext cx="91512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arDec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896760"/>
                            <a:ext cx="915120" cy="56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arDe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62520" y="566280"/>
                            <a:ext cx="1440" cy="33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1689120"/>
                            <a:ext cx="2514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arDef的孩子有两种可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ConstExp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ConstExpGroup和一个InitV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61080" y="1459080"/>
                            <a:ext cx="1800" cy="2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8pt;height:188pt" coordorigin="0,0" coordsize="3976,3760">
                <v:rect id="shape_0" stroked="f" o:allowincell="f" style="position:absolute;left:0;top:0;width:3975;height:3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08;top:1100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-n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68;top:8;width:1440;height:8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arDe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8;top:1412;width:1440;height:8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arD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988;top:892;width:1;height:52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2660;width:395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arDef的孩子有两种可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个ConstExpGrou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个ConstExpGroup和一个InitV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86;top:2298;width:1;height:363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Val</w:t>
      </w:r>
      <w:r>
        <w:rPr/>
        <w:t>：有两种可能：</w:t>
      </w:r>
    </w:p>
    <w:p>
      <w:pPr>
        <w:pStyle w:val="Normal"/>
        <w:numPr>
          <w:ilvl w:val="0"/>
          <w:numId w:val="2"/>
        </w:numPr>
        <w:rPr/>
      </w:pPr>
      <w:r>
        <w:rPr/>
        <w:t>有孩子：孩子为一个</w:t>
      </w:r>
      <w:r>
        <w:rPr/>
        <w:t>Exp</w:t>
      </w:r>
      <w:r>
        <w:rPr/>
        <w:t>或一个</w:t>
      </w:r>
      <w:r>
        <w:rPr/>
        <w:t>InitValGroup</w:t>
      </w:r>
    </w:p>
    <w:p>
      <w:pPr>
        <w:pStyle w:val="Normal"/>
        <w:numPr>
          <w:ilvl w:val="0"/>
          <w:numId w:val="2"/>
        </w:numPr>
        <w:rPr/>
      </w:pPr>
      <w:r>
        <w:rPr/>
        <w:t>没有孩子：“</w:t>
      </w:r>
      <w:r>
        <w:rPr/>
        <w:t>[</w:t>
      </w:r>
      <w:r>
        <w:rPr>
          <w:rFonts w:cs="宋体;SimSun" w:ascii="宋体;SimSun" w:hAnsi="宋体;SimSun"/>
        </w:rPr>
        <w:t>”“</w:t>
      </w:r>
      <w:r>
        <w:rPr/>
        <w:t>]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ValGroup</w:t>
      </w:r>
      <w:r>
        <w:rPr/>
        <w:t>：</w:t>
      </w:r>
      <w:r>
        <w:rPr/>
        <w:t>1-n</w:t>
      </w:r>
      <w:r>
        <w:rPr/>
        <w:t>个</w:t>
      </w:r>
      <w:r>
        <w:rPr/>
        <w:t>InitVal</w:t>
      </w:r>
      <w:r>
        <w:rPr/>
        <w:t>（这</w:t>
      </w:r>
      <w:r>
        <w:rPr/>
        <w:t>1-n</w:t>
      </w:r>
      <w:r>
        <w:rPr/>
        <w:t>个</w:t>
      </w:r>
      <w:r>
        <w:rPr/>
        <w:t>InitVal</w:t>
      </w:r>
      <w:r>
        <w:rPr/>
        <w:t>的孩子只能是</w:t>
      </w:r>
      <w:r>
        <w:rPr/>
        <w:t>Exp</w:t>
      </w:r>
      <w:r>
        <w:rPr/>
        <w:t>），</w:t>
      </w:r>
      <w:r>
        <w:rPr>
          <w:highlight w:val="yellow"/>
        </w:rPr>
        <w:t>孩子是倒序存放的</w:t>
      </w:r>
      <w:r>
        <w:rPr/>
        <w:t>。</w:t>
      </w:r>
    </w:p>
    <w:p>
      <w:pPr>
        <w:pStyle w:val="Normal"/>
        <w:rPr/>
      </w:pPr>
      <w:r>
        <w:rPr/>
        <w:t>示例：</w:t>
      </w:r>
      <w:r>
        <w:rPr/>
        <w:t xml:space="preserve">char header[4] = { </w:t>
      </w:r>
      <w:r>
        <w:rPr>
          <w:color w:val="FF0000"/>
        </w:rPr>
        <w:t>2, 0, 0</w:t>
      </w:r>
      <w:r>
        <w:rPr/>
        <w:t xml:space="preserve">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10660" cy="19913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1991520"/>
                          <a:chOff x="0" y="0"/>
                          <a:chExt cx="4010760" cy="1991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10760" cy="199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440" y="5040"/>
                            <a:ext cx="91368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uncDe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632520"/>
                            <a:ext cx="912960" cy="56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uncFParam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632520"/>
                            <a:ext cx="913680" cy="56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lock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698120" y="484560"/>
                            <a:ext cx="498600" cy="2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2200" y="484560"/>
                            <a:ext cx="384480" cy="2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1491120"/>
                            <a:ext cx="2743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函数有形参时才有FuncFParam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uncFParams孩子：1-n个FuncFPa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5560" y="1193760"/>
                            <a:ext cx="14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8pt;height:156.8pt" coordorigin="0,0" coordsize="6316,3136">
                <v:rect id="shape_0" stroked="f" o:allowincell="f" style="position:absolute;left:0;top:0;width:6315;height:3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48;top:8;width:1438;height:8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uncD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8;top:996;width:1437;height:8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uncFPara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9;top:996;width:1438;height:8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l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674;top:763;width:783;height:36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6;top:763;width:604;height:36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2348;width:43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函数有形参时才有FuncFParams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uncFParams孩子：1-n个FuncFPa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66;top:1880;width:1;height:46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FParam</w:t>
      </w:r>
      <w:r>
        <w:rPr/>
        <w:t>：如果不是数组，则没有孩子；如果是数组，有</w:t>
      </w:r>
      <w:r>
        <w:rPr/>
        <w:t>n-1</w:t>
      </w:r>
      <w:r>
        <w:rPr/>
        <w:t>个</w:t>
      </w:r>
      <w:r>
        <w:rPr/>
        <w:t>Exp</w:t>
      </w:r>
      <w:r>
        <w:rPr/>
        <w:t>孩子，且</w:t>
      </w:r>
      <w:r>
        <w:rPr>
          <w:highlight w:val="yellow"/>
        </w:rPr>
        <w:t>孩子是倒序存放的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ck</w:t>
      </w:r>
      <w:r>
        <w:rPr/>
        <w:t>：孩子为</w:t>
      </w:r>
      <w:r>
        <w:rPr/>
        <w:t>1-n</w:t>
      </w:r>
      <w:r>
        <w:rPr/>
        <w:t>个</w:t>
      </w:r>
      <w:r>
        <w:rPr/>
        <w:t>Decl</w:t>
      </w:r>
      <w:r>
        <w:rPr/>
        <w:t>/</w:t>
      </w:r>
      <w:r>
        <w:rPr/>
        <w:t xml:space="preserve"> Stm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mt</w:t>
      </w:r>
      <w:r>
        <w:rPr/>
        <w:t>：孩子可能为以下情况：</w:t>
      </w:r>
    </w:p>
    <w:tbl>
      <w:tblPr>
        <w:tblW w:w="6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580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生式右侧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孩子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Val '=' Exp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LVal</w:t>
            </w:r>
            <w:r>
              <w:rPr/>
              <w:t>和一个</w:t>
            </w:r>
            <w:r>
              <w:rPr/>
              <w:t>Exp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Exp] ';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Exp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ck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Block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if' '( Cond ')' Stm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Cond</w:t>
            </w:r>
            <w:r>
              <w:rPr/>
              <w:t>和一个</w:t>
            </w:r>
            <w:r>
              <w:rPr/>
              <w:t>Stmt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if' '( Cond ')' Stmt  'else' Stm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Cond</w:t>
            </w:r>
            <w:r>
              <w:rPr/>
              <w:t>和一个</w:t>
            </w:r>
            <w:r>
              <w:rPr/>
              <w:t>Stmt</w:t>
            </w:r>
            <w:r>
              <w:rPr/>
              <w:t>和一个</w:t>
            </w:r>
            <w:r>
              <w:rPr/>
              <w:t>Stmt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while' '(' Cond ')' Stm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个</w:t>
            </w:r>
            <w:r>
              <w:rPr/>
              <w:t>Cond</w:t>
            </w:r>
            <w:r>
              <w:rPr/>
              <w:t>和一个</w:t>
            </w:r>
            <w:r>
              <w:rPr/>
              <w:t>Stmt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break'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没有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continue'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没有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return'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没有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'return' Exp ';'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Val</w:t>
      </w:r>
      <w:r>
        <w:rPr/>
        <w:t>：左值表达式。孩子为</w:t>
      </w:r>
      <w:r>
        <w:rPr/>
        <w:t>0-n</w:t>
      </w:r>
      <w:r>
        <w:rPr/>
        <w:t>个</w:t>
      </w:r>
      <w:r>
        <w:rPr/>
        <w:t>Exp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RParams</w:t>
      </w:r>
      <w:r>
        <w:rPr/>
        <w:t>：函数实参表。孩子为</w:t>
      </w:r>
      <w:r>
        <w:rPr/>
        <w:t>1-n</w:t>
      </w:r>
      <w:r>
        <w:rPr/>
        <w:t>个</w:t>
      </w:r>
      <w:r>
        <w:rPr/>
        <w:t>Exp</w:t>
      </w:r>
      <w:r>
        <w:rPr/>
        <w:t>，且</w:t>
      </w:r>
      <w:r>
        <w:rPr>
          <w:highlight w:val="yellow"/>
        </w:rPr>
        <w:t>孩子是倒序存放的</w:t>
      </w:r>
      <w:r>
        <w:rPr/>
        <w:t>。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最终类型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/>
        <w:t>ConstInitVal</w:t>
      </w:r>
      <w:r>
        <w:rPr/>
        <w:t>：常量初</w:t>
      </w:r>
      <w:r>
        <w:rPr>
          <w:rFonts w:ascii="宋体;SimSun" w:hAnsi="宋体;SimSun" w:cs="宋体;SimSun"/>
        </w:rPr>
        <w:t>值</w:t>
      </w:r>
    </w:p>
    <w:p>
      <w:pPr>
        <w:pStyle w:val="Normal"/>
        <w:rPr/>
      </w:pPr>
      <w:r>
        <w:rPr/>
        <w:t xml:space="preserve">ConstInitVal </w:t>
      </w:r>
      <w:r>
        <w:rPr>
          <w:rFonts w:cs="宋体;SimSun"/>
        </w:rPr>
        <w:t>初始化器必须是以下</w:t>
      </w:r>
      <w:r>
        <w:rPr>
          <w:rFonts w:cs="宋体;SimSun"/>
        </w:rPr>
        <w:t>四</w:t>
      </w:r>
      <w:r>
        <w:rPr>
          <w:rFonts w:cs="宋体;SimSun"/>
        </w:rPr>
        <w:t>种情况之一：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没有孩子：</w:t>
      </w:r>
      <w:r>
        <w:rPr>
          <w:rFonts w:cs="宋体;SimSun"/>
        </w:rPr>
        <w:t>{}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</w:rPr>
        <w:t>有孩子，且孩子不为</w:t>
      </w:r>
      <w:r>
        <w:rPr/>
        <w:t>ConstInitVal</w:t>
      </w:r>
      <w:r>
        <w:rPr/>
        <w:t>类型：</w:t>
      </w:r>
      <w:r>
        <w:rPr/>
        <w:t>{1,2}</w:t>
      </w:r>
      <w:r>
        <w:rPr/>
        <w:t>、</w:t>
      </w:r>
      <w:r>
        <w:rPr/>
        <w:t>{1, tnFlags}</w:t>
      </w:r>
    </w:p>
    <w:p>
      <w:pPr>
        <w:pStyle w:val="Normal"/>
        <w:numPr>
          <w:ilvl w:val="0"/>
          <w:numId w:val="1"/>
        </w:numPr>
        <w:rPr/>
      </w:pPr>
      <w:r>
        <w:rPr/>
        <w:t>有孩子，且孩子也为</w:t>
      </w:r>
      <w:r>
        <w:rPr/>
        <w:t>ConstInitVal</w:t>
      </w:r>
      <w:r>
        <w:rPr/>
        <w:t>类型：</w:t>
      </w:r>
      <w:r>
        <w:rPr/>
        <w:t>{{1,2},{3,4},{5,6}}</w:t>
      </w:r>
    </w:p>
    <w:p>
      <w:pPr>
        <w:pStyle w:val="Normal"/>
        <w:numPr>
          <w:ilvl w:val="0"/>
          <w:numId w:val="1"/>
        </w:numPr>
        <w:rPr/>
      </w:pPr>
      <w:r>
        <w:rPr/>
        <w:t>本身不为</w:t>
      </w:r>
      <w:r>
        <w:rPr/>
        <w:t>ConstInitVal</w:t>
      </w:r>
      <w:r>
        <w:rPr/>
        <w:t>类型：</w:t>
      </w:r>
      <w:r>
        <w:rPr/>
        <w:t>const int flags = tnFlag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示例：</w:t>
      </w:r>
      <w:r>
        <w:rPr/>
        <w:t>const int a[3][2] = {{},{3,4},5,6};</w:t>
      </w:r>
    </w:p>
    <w:p>
      <w:pPr>
        <w:pStyle w:val="Normal"/>
        <w:rPr/>
      </w:pPr>
      <w:r>
        <w:rPr/>
        <w:drawing>
          <wp:inline distT="0" distB="0" distL="0" distR="0">
            <wp:extent cx="3258820" cy="20237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示例：</w:t>
      </w:r>
      <w:r>
        <w:rPr/>
        <w:t>const int flags = tnFlags;</w:t>
      </w:r>
    </w:p>
    <w:p>
      <w:pPr>
        <w:pStyle w:val="Normal"/>
        <w:rPr/>
      </w:pPr>
      <w:r>
        <w:rPr/>
        <w:drawing>
          <wp:inline distT="0" distB="0" distL="0" distR="0">
            <wp:extent cx="2660650" cy="3060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rDecl</w:t>
      </w:r>
      <w:r>
        <w:rPr/>
        <w:t>：变量声明</w:t>
      </w:r>
    </w:p>
    <w:p>
      <w:pPr>
        <w:pStyle w:val="Normal"/>
        <w:rPr/>
      </w:pPr>
      <w:r>
        <w:rPr/>
        <w:t>包含</w:t>
      </w:r>
      <w:r>
        <w:rPr/>
        <w:t>1-n</w:t>
      </w:r>
      <w:r>
        <w:rPr/>
        <w:t>个</w:t>
      </w:r>
      <w:r>
        <w:rPr/>
        <w:t>VarDef</w:t>
      </w:r>
      <w:r>
        <w:rPr/>
        <w:t>子结点，顺序从右往左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rDef</w:t>
      </w:r>
      <w:r>
        <w:rPr/>
        <w:t>：变量定义</w:t>
      </w:r>
    </w:p>
    <w:p>
      <w:pPr>
        <w:pStyle w:val="Normal"/>
        <w:rPr/>
      </w:pPr>
      <w:r>
        <w:rPr/>
        <w:t>子结点：</w:t>
      </w:r>
      <w:r>
        <w:rPr/>
        <w:t>ConstExpGroup</w:t>
      </w:r>
      <w:r>
        <w:rPr/>
        <w:t>（必须）和</w:t>
      </w:r>
      <w:r>
        <w:rPr/>
        <w:t>InitVal</w:t>
      </w:r>
      <w:r>
        <w:rPr/>
        <w:t>（可选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itVal</w:t>
      </w:r>
      <w:r>
        <w:rPr/>
        <w:t>：变量初值</w:t>
      </w:r>
    </w:p>
    <w:p>
      <w:pPr>
        <w:pStyle w:val="Normal"/>
        <w:rPr/>
      </w:pPr>
      <w:r>
        <w:rPr/>
        <w:t>规则和</w:t>
      </w:r>
      <w:r>
        <w:rPr/>
        <w:t>ConstInitVal</w:t>
      </w:r>
      <w:r>
        <w:rPr/>
        <w:t>相同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uncDef</w:t>
      </w:r>
      <w:r>
        <w:rPr/>
        <w:t>：函数定义</w:t>
      </w:r>
    </w:p>
    <w:p>
      <w:pPr>
        <w:pStyle w:val="Normal"/>
        <w:rPr/>
      </w:pPr>
      <w:r>
        <w:rPr/>
        <w:t>子结点：</w:t>
      </w:r>
      <w:r>
        <w:rPr/>
        <w:t>FuncFParams</w:t>
      </w:r>
      <w:r>
        <w:rPr/>
        <w:t>（可选）和</w:t>
      </w:r>
      <w:r>
        <w:rPr/>
        <w:t>Block</w:t>
      </w:r>
      <w:r>
        <w:rPr/>
        <w:t>（必须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uncRParams</w:t>
      </w:r>
    </w:p>
    <w:p>
      <w:pPr>
        <w:pStyle w:val="Normal"/>
        <w:numPr>
          <w:ilvl w:val="0"/>
          <w:numId w:val="3"/>
        </w:numPr>
        <w:rPr/>
      </w:pPr>
      <w:r>
        <w:rPr/>
        <w:t>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5:45:00Z</dcterms:created>
  <dc:creator>苗潼超</dc:creator>
  <dc:description/>
  <cp:keywords/>
  <dc:language>en-US</dc:language>
  <cp:lastModifiedBy>Windows XP Mode</cp:lastModifiedBy>
  <dcterms:modified xsi:type="dcterms:W3CDTF">2023-05-01T13:36:00Z</dcterms:modified>
  <cp:revision>12</cp:revision>
  <dc:subject>编译原理试点班;详细设计</dc:subject>
  <dc:title>详细设计</dc:title>
</cp:coreProperties>
</file>